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5958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pic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me:</w:t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3-2 Heat Transfer page 94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acher:</w:t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lass:</w:t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ate</w:t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Questions/Main Ideas: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tes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Thermal Energy and Temperatur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drawing>
                <wp:inline distT="0" distB="0" distL="0" distR="0">
                  <wp:extent cx="1911350" cy="1911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0" cy="191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Google-Thermal Energy)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all substances are made up of tiny particles that are constantly moving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 the faster the particles are moving, the more energy  they have-</w:t>
            </w:r>
            <w:r>
              <w:rPr>
                <w:rFonts w:cs="Times New Roman" w:ascii="Times New Roman" w:hAnsi="Times New Roman"/>
                <w:color w:val="FF0000"/>
                <w:sz w:val="36"/>
                <w:szCs w:val="36"/>
              </w:rPr>
              <w:t>the more heat they give off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temperature-the average amount of energy of motion of each particle of a substanc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the total energy of motion in the particles of a substance is called THERMAL ENERGY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Measuring Temperatur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air temperature is usually measured with a thermometer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a thermometer is a thin glass tube with a bulb on one end that contains a liquid, usually mercury (silver) or alcohol (red)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Temperature Scale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temperature measured in units called degrees (Celsius and Fahrenheit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Celsius scal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= freezing point= 0</w:t>
            </w:r>
            <w:r>
              <w:rPr>
                <w:rFonts w:cs="Times New Roman" w:ascii="Times New Roman" w:hAnsi="Times New Roman"/>
                <w:color w:val="000000"/>
                <w:sz w:val="36"/>
                <w:szCs w:val="36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 xml:space="preserve"> (zero degrees C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= boiling point= 100</w:t>
            </w:r>
            <w:r>
              <w:rPr>
                <w:rFonts w:cs="Times New Roman" w:ascii="Times New Roman" w:hAnsi="Times New Roman"/>
                <w:color w:val="000000"/>
                <w:sz w:val="36"/>
                <w:szCs w:val="36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 xml:space="preserve"> C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Fahrenheit scal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=freezing point 32</w:t>
            </w:r>
            <w:r>
              <w:rPr>
                <w:rFonts w:cs="Times New Roman" w:ascii="Times New Roman" w:hAnsi="Times New Roman"/>
                <w:color w:val="000000"/>
                <w:sz w:val="36"/>
                <w:szCs w:val="36"/>
                <w:vertAlign w:val="superscript"/>
              </w:rPr>
              <w:t xml:space="preserve">o </w:t>
            </w: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 xml:space="preserve"> F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ab/>
              <w:t xml:space="preserve">     = boiling point= 212</w:t>
            </w:r>
            <w:r>
              <w:rPr>
                <w:rFonts w:cs="Times New Roman" w:ascii="Times New Roman" w:hAnsi="Times New Roman"/>
                <w:color w:val="000000"/>
                <w:sz w:val="36"/>
                <w:szCs w:val="36"/>
                <w:vertAlign w:val="superscript"/>
              </w:rPr>
              <w:t xml:space="preserve">o </w:t>
            </w: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 xml:space="preserve"> F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Converting Units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Celsius to Fahrenheit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ab/>
              <w:t>F= 9/5 (C + 32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Fahrenheit to Celsiu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ab/>
              <w:t xml:space="preserve"> C= 5/9 (F - 32)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How Heat is Transferred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6715" cy="1245235"/>
                  <wp:effectExtent l="0" t="0" r="0" b="0"/>
                  <wp:docPr id="2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6715" cy="1245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sz w:val="20"/>
                <w:szCs w:val="20"/>
              </w:rPr>
              <w:t>(Google- Heat Transfer)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transferred in 3 ways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1- Radiation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2- Conduction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3-Convection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heat is the transfer of energy from one object to another object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80645</wp:posOffset>
                      </wp:positionV>
                      <wp:extent cx="6032500" cy="2273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2520" cy="2273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5pt;margin-top:6.35pt;width:474.95pt;height:17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Radiation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the sun's rays/warmth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the direct transfer of energy by electromagnetic wave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 xml:space="preserve">*Example:  Ultraviolet rays, getting into a </w:t>
            </w:r>
            <w:r>
              <w:rPr>
                <w:rFonts w:cs="Times New Roman" w:ascii="Times New Roman" w:hAnsi="Times New Roman"/>
                <w:color w:val="FF0000"/>
                <w:sz w:val="36"/>
                <w:szCs w:val="36"/>
              </w:rPr>
              <w:t>HOT</w:t>
            </w: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 xml:space="preserve"> car in the afternoon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Conduction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transfer of heat by touching something warm/hot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direct transfer of heat from one substance to another substance that is touching it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Air and water are not good conductors of heat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Example:  touching a hot pan or stove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Convection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heat transferred through liquids and gases (fluids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 xml:space="preserve">*Example: Heating the room, boiling water in a pan(water begins to move about)  </w:t>
            </w:r>
          </w:p>
        </w:tc>
      </w:tr>
      <w:tr>
        <w:trPr>
          <w:trHeight w:val="14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Heating the Tropospher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tion in Ocean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convection current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iemensscienceday.com/activities/motion_in_the_ocean.cfm</w:t>
              </w:r>
            </w:hyperlink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United Streaming Video- “The Sun and Weather”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http://player.discoveryeducation.com/index.cfm?guidAssetId=e9216be4-32fc-4586-bdba-9f4a4a678aea</w:t>
              </w:r>
            </w:hyperlink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SC activity-Motion Machin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drawing>
                <wp:inline distT="0" distB="0" distL="0" distR="0">
                  <wp:extent cx="2437765" cy="257238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7765" cy="2572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radiation, conduction, and convection work together to heat the tropospher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cooler, denser air sinks toward the surface, forcing the warmer air to rise.  The upward movement of warm air and the downward movement of cool air form CONVECTION CURRENT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CONVECTION CURRENTS move heat throughout the tropospher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7970</wp:posOffset>
                      </wp:positionH>
                      <wp:positionV relativeFrom="paragraph">
                        <wp:posOffset>779145</wp:posOffset>
                      </wp:positionV>
                      <wp:extent cx="1638935" cy="294005"/>
                      <wp:effectExtent l="0" t="19050" r="3810" b="3619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639440" cy="29448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1.1pt;margin-top:13.7pt;width:129pt;height:23.15pt;flip:x" type="_x0000_t32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Example of hot plate heating up and moving the spiral pie pan in circles, Motion machine (tube with straws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71270</wp:posOffset>
                      </wp:positionH>
                      <wp:positionV relativeFrom="paragraph">
                        <wp:posOffset>1210945</wp:posOffset>
                      </wp:positionV>
                      <wp:extent cx="1270" cy="1270"/>
                      <wp:effectExtent l="3810" t="3810" r="3810" b="38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0.1pt;margin-top:95.35pt;width:0.1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2100" w:leader="none"/>
              </w:tabs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ab/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Summary: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siemensscienceday.com/activities/motion_in_the_ocean.cfm" TargetMode="External"/><Relationship Id="rId5" Type="http://schemas.openxmlformats.org/officeDocument/2006/relationships/hyperlink" Target="http://player.discoveryeducation.com/index.cfm?guidAssetId=e9216be4-32fc-4586-bdba-9f4a4a678aea" TargetMode="External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2:52:00Z</dcterms:created>
  <dc:creator>jcameron</dc:creator>
  <dc:description/>
  <cp:keywords/>
  <dc:language>en-US</dc:language>
  <cp:lastModifiedBy>jcameron</cp:lastModifiedBy>
  <cp:lastPrinted>2011-11-04T11:17:00Z</cp:lastPrinted>
  <dcterms:modified xsi:type="dcterms:W3CDTF">2012-10-24T12:59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300034509990</vt:lpwstr>
  </property>
</Properties>
</file>